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Аналіз регуляторного вплив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  <w:bCs/>
        </w:rPr>
        <w:t>Назва регуляторного акту</w:t>
      </w:r>
      <w:r>
        <w:rPr/>
        <w:t>: Рішення сільської ради “Про встановлення податку на нерухоме майно, відмінне від земельної ділянки»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Орган-розробник</w:t>
      </w:r>
      <w:r>
        <w:rPr>
          <w:sz w:val="28"/>
          <w:lang w:val="uk-UA"/>
        </w:rPr>
        <w:t>:  Ласківська сільська рада.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зробники</w:t>
      </w:r>
      <w:r>
        <w:rPr>
          <w:sz w:val="28"/>
          <w:lang w:val="uk-UA"/>
        </w:rPr>
        <w:t>: секретар сільської ради Давидюк І. В., головний бухгалтер сільської ради Бакун Л. А., спеціаліст- землевпорядник сільської ради Басюк А. 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1.Визначення проблеми:</w:t>
      </w:r>
      <w:r>
        <w:rPr>
          <w:sz w:val="28"/>
          <w:lang w:val="uk-UA"/>
        </w:rPr>
        <w:t xml:space="preserve"> Податковим кодексом України від 02.12.2010 р.                    № 2755-УІ визначено, що місцеві ради обов’язково встановлюють податок на нерухоме майно, відмінне від земельної ділян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3. Цілі державного регул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зміцнення ресурсної бази місцевого бюджету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регулювання ситуації на ринку житла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4. Альтернативні способи досягнення зазначених ціл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льтернатива до прийняття запропонованого регуляторного акту відсутня у зв’язку з тим, що згідно Податкового кодексу України, податок є обов’язковим для встановлення сільською радою.</w:t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5. Механізм та заходи, що пропонуються застосувати для розв’язання пробле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м завданням запропонованого проекту рішення є зміцнення ресурсної бази сільського бюдже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еханізмом розв’язання вказаної вище проблеми є прийняття рішення сільської ради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Визначення бази оподаткування, ставок та затвердження механізму справляння 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6. Обґрунтування можливості досягнення визначених ціле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агами у досягненні визначених цілей є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більшення надходжень до місцевого бюджету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рямування отриманих коштів на вирішення соціальних проблем населення та покращення інфраструктури сіл.</w:t>
      </w:r>
    </w:p>
    <w:p>
      <w:pPr>
        <w:pStyle w:val="3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ab/>
        <w:t>3.На даний час немає об’єктивних обставин, які б перешкоджали впровадженню та виконанню вимог цього акта органами влади, фізичними і юридичними особами, а запровадження акта не передбачає заподіяння шкоди як наслідку його д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7. Оцінка витрат і вигод, які виникатимуть внаслідок дії регуляторного акт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4370"/>
        <w:gridCol w:w="2947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ера впливу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трати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годи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чий комітет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ові витрати на підготовку документів щодо встановлення податку на нерухоме майно, відмінне від земельної ділянки, витрати на оприлюднення рішення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дходження до сільського бюджету податку на нерухоме майно, відмінне від земельної ділянки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еленн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й регуляторний акт та податок не поширюватиметься на пересічних громадян – власників невеликих квартир та інших об’єктів нерухомості. Натомість податок будуть сплачувати власники престижних котеджів та ті громадяни, що мають у власності декілька помешкань для використання їх з комерційною метою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ходження коштів від впровадження податку на нерухоме майно, відмінне від земельної ділянки, будуть спрямовані в бюджет сільської ради на вирішення соціальних проблем населення та покращення інфраструктури сіл сільської ради.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8</w:t>
      </w:r>
      <w:r>
        <w:rPr>
          <w:b/>
          <w:bCs/>
          <w:sz w:val="28"/>
          <w:lang w:val="uk-UA"/>
        </w:rPr>
        <w:t>. Обґрунтування терміну дії запропонованого регуляторного акт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ермін дії запропонованого регуляторного акту необмежений у зв’язку з можливістю внесення до нього змін, доповнень та його відміни у разі зміни чинного законодавства, інших необхідних випадк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9.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стеження результативності дії зазначеного регуляторного акту передбачається за наступними критеріям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кількість платників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сума надходжень до сільського бюджету від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bCs/>
          <w:sz w:val="28"/>
          <w:lang w:val="uk-UA"/>
        </w:rPr>
        <w:t>10. Визначення заходів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Збір інформації щодо кількості платників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кількості платників податку на нерухоме майно, відмінне від земельної ділянки та площ нежитлової нерухомості, що підлягатимуть оподаткуванн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Аналіз та відстеження динаміки сум надходжень до сільського бюджету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рміни проведення відстеження результативності ак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базовий – до набрання чинності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овторний – через рік після набрання чинності ак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еріодичний – один раз на кожні три роки починаючи з дня закінчення заходів з повторного відстеження результативності акт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Розробник</w:t>
        <w:tab/>
      </w:r>
      <w:r>
        <w:rPr>
          <w:b/>
          <w:szCs w:val="28"/>
          <w:lang w:val="uk-UA"/>
        </w:rPr>
        <w:t xml:space="preserve">                                                                                                Давидюк І. В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Cs w:val="28"/>
          <w:lang w:val="uk-UA"/>
        </w:rPr>
        <w:t xml:space="preserve">Бакун Л. А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szCs w:val="28"/>
          <w:lang w:val="uk-UA"/>
        </w:rPr>
        <w:t>Басюк А. В.</w:t>
      </w:r>
      <w:r>
        <w:rPr>
          <w:b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2:00Z</dcterms:created>
  <dc:creator>Admin</dc:creator>
  <dc:description/>
  <cp:keywords/>
  <dc:language>en-US</dc:language>
  <cp:lastModifiedBy>Admin</cp:lastModifiedBy>
  <dcterms:modified xsi:type="dcterms:W3CDTF">2013-05-16T09:32:00Z</dcterms:modified>
  <cp:revision>2</cp:revision>
  <dc:subject/>
  <dc:title/>
</cp:coreProperties>
</file>